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Ïîðÿäîê ïðîãðàììèðîâàíèÿ ðàäèîñòàíöèé VX-2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ïóñòèòü ïðîãðàììó ïðîãðàììèðîâàíèÿ CE-9 ( åñëè íåîáõîäèìî èçìåíÿòü îñíîâíûå íàñòðîéêè ïðîãðàììèðîâàíèÿ, â ðåæèì ïðîãðàììèðîâàíèÿ íåîáõîäèìî âõîäèòü ñ êëþ÷åì -m CE9.exe -m)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Ñ÷èòûâàíèå ïàðàìåòðîâ ðàäèîñòàíöè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ãëàâíîì ìåíþ ïðîãðàììû âûáðàòü ðåæèì RADIO, UPL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Âûêëþ÷èòü ðàäèîñòàíöè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Ïîäêëþ÷èòü øíóð ïðîãðàììèðîâàíè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Óñòàíîâèòü ñåëåêòîð êàíàëîâ íà 6 êàíàë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Íàæàòü è óäåðæèâàòü òàíãåíòó PT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Âêëþ÷èòü ðàäèîñòàíöè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Óñòàíîâèòü ñåëåêòîð êàíàëîâ íà 1 êàíàë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Îòæàòü òàíãåíòó PT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Íà êëàâèàòóðå êîìïüþòåðà íàæàòü íà êëàâèøó Space (Ïðîáåë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Óñòàíîâèòü ñåëåêòîð êàíàëîâ íà 2 êàíàë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Íà ýêðàíå ïîÿâèòñÿ ëèíåéêà ïðîêðóòêè. Ïîñëå åå çàïîëíåíèÿ äàííûå ñ ðàäèîñòàíöèè áóäóò ñ÷èòàíû â êîìïüþòå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Ïðîãðàììèðîâàíèå ðàäèîñòàíöèè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Â ãëàâíîì ìåíþ ïðîãðàììû âûáðàòü ðåæèì RADIO, DOWNLOA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Âûêëþ÷èòü ðàäèîñòàíöè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Ïîäêëþ÷èòü øíóð ïðîãðàììèðîâàíè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Óñòàíîâèòü ñåëåêòîð êàíàëîâ íà 6 êàíàë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Íàæàòü è óäåðæèâàòü òàíãåíòó PT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Âêëþ÷èòü ðàäèîñòàíöè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Óñòàíîâèòü ñåëåêòîð êàíàëîâ íà 1 êàíàë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Îòæàòü òàíãåíòó PT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Íà êëàâèàòóðå êîìïüþòåðà íàæàòü íà êëàâèøó Space (Ïðîáåë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Íà ýêðàíå ïîÿâèòñÿ ëèíåéêà ïðîêðóòêè. Ïîñëå åå çàïîëíåíèÿ äàííûå ñ êîìïüþòåðà áóäóò çàïèñàíû â ðàäèîñòàíöè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Èçìåíåíèå îñíîâíûõ ïàðàìåòðîâ ðàäèîñòàíö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ãëàâíîì ìåíþ ïðîãðàììû âûáðàòü ðåæèì EDIT, HARD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àðàìåòðû èçìåíÿòü êëàâèøåé Space (Ïðîáåë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8T09:40:00Z</dcterms:created>
  <dc:creator>SERG</dc:creator>
  <dc:description/>
  <dc:language>en-US</dc:language>
  <cp:lastModifiedBy>SERG</cp:lastModifiedBy>
  <dcterms:modified xsi:type="dcterms:W3CDTF">1996-03-18T09:40:00Z</dcterms:modified>
  <cp:revision>1</cp:revision>
  <dc:subject/>
  <dc:title>Порядок программирования радиостанций VX-200</dc:title>
</cp:coreProperties>
</file>