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OTOROLA, INC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ADIO SERVICE SOFTWAR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or STX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sion A01.01.00                      28-Sep-89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ress Any Key To Continu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) Copyright MOTOROLA Inc.  1988, 1989. All rights reserved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TOROLA Radio Service Software       �Select Function Key F1 - F10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X                          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RSS Version: A01.01.00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IN                         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MAIN MENU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�����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1  -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2  - SERVICE Controller Board / Radio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3  - GET/SAVE/PROGRAM Codeplug Data from/to Disk/Codeplu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4  - CHANGE/CREATE/VIEW Radio Codeplug Data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5  - PRINT Codeplug Data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6  -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7  -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8  -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9  - SETUP Computer Configuratio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10 - EXIT Radio Service Software, Return to DO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    F2       F3       F4       F5       F6       F7       F8       F9   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ERVICE    GET    CHANGE    PRINT                               SETUP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    VIEW                                             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TOROLA Radio Service Software       �Select Function Key F1 - F10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X                          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RSS Version: A01.01.00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/SAVE                     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GET/SAVE/PROGRAM MENU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�������������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1  -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2  - READ Data from Radio Codeplug (Requires RIB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3  - GET Codeplug Data from Archive Disk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4  - MERGE System Authorization File (SAF) or OFP with Radio Dat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5  -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6  -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7  - SAVE Codeplug Data to Archive Disk Fil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8  - PROGRAM Data into Radio Codeplug (Requires RIB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9  -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10 - EXIT and Return to Main Menu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    F2       F3       F4       F5       F6       F7       F8       F9   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READ      GET     MERGE                      SAVE    PROGRAM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PLUG   FILE      SAF                       FILE   CODEPLU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TOROLA Radio Service Software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X                          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ge 1 of 1    RSS Version: A01.01.00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/SAVE:HELP                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SS PART NUMBER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MOTOROLA Radio Service Softwar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art # (3 1/2)...........RVN4050A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(5 1/4)...........RVN4049A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Manual #............68P81065C30-O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RIB Part #............01-80353A74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ABLE Part #'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C/XT -&gt; RIB.........30-80369B7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T    -&gt; RIB.........30-80369B7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RIB   -&gt; Radio.......01-80357A54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    F2       F3       F4       F5       F6       F7       F8       F9   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  KEYBD                                               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HELP                                                                  HEL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