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9,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TRA RADIO SERVICE SOFTWAR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ADME.DOC FILE IS FOR VERSION R06.0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VN4001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6.00.05 fully supports the new Spectra E Models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eed and reliability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S CORRECTED/ENHANCEMENTS SINCE R06.00.04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iren/PA Screen no longer locks up when home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el Number Corruption during cloning operation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er is now given a choice to read or not read the radi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upgrade operations are required. We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user read a radio if further upgrad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05.06.05 errantly set this flag is some early Spect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s. This allows the user to recover his radio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et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proved conventional cl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S CORRECTED/ENHANCEMENTS SINCE B05.06.04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nventional Mode Copy Problem is fixed. Previously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zed copy command of conventional mode utilit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hanged the frequency on the source mode a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we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r may now clone like models regardless of hig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ow pow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ustomer name is no longer corrupted in the back 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r may now clone from a 115 codeplug back to a 114 code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Single Tone, RAC and Zone Mode are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S CORRECTED/ENHANCEMENTS SINCE B05.06.03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rogramming of radio no longer inadvertently set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of codeplug information requir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hanced Control head can now have status and messag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keypad as long as there are no DEK box'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S CORRECTED/ENHANCEMENTS SINCE B05.06.02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pectra II's enhanced Crystal Shift Mechanism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S CORRECTED/ENHANCEMENTS SINCE B05.06.0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eld Retro Fits of Command Boards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eld Upgrade Kit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S CORRECTED/ENHANCEMENTS SINCE B05.06.0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martzone RSSI screen for Excellent, Good, Acceptable an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shold.  To get to screen F2, service, F2 align, F9 r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xes 01/92 error during flash compatiblit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xes 01/84 error after flash onl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S CORRECTED/ENHANCEMENTS SINCE B05.05.0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martzone Preferred Site lists have been made per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per system. The Preferred site screen is now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ersonality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RSS reduces the time required to unpack codepl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upports Flash Programming of Spectra 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upports the Release II features of the Spectra 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S CORRECTED/ENHANCEMENTS SINCE B05.03.04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The B05.03.04 release could corrupt the data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odes. Symptoms included not key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al shift enabled whe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S CORRECTED/ENHANCEMENTS SINCE B05.03.0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This RSS corrects a problem of the RSS crashing or 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after entering and leaving the servic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six to seven times without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ptons of this were either the RSS locking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that a corrupted RSS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S CORRECTED/ENHANCEMENTS SINCE B05.03.02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This RSS has an added funtion to copy the individual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runking system to the remaining personality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lone cl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S CORRECTED/ENHANCEMENTS SINCE B05.03.0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This version of RSS has expanded the allowed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for UHF range 1 radios to 441 MHZ. This doe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 guarantee the radio will functions above th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of 433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S CORRECTED/ENHANCEMENTS SINCE R05.03.0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Support for enabling/disabling the MDC preamble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can only be disabled in firmware versions of 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S CORRECTED/ENHANCEMENTS SINCE B05.02.0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Note that this version of RSS is fully backw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er version numbers may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is RSS will add the Data On Trunking capabilit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that does not have it when the unit is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S CORRECTED/ENHANCEMENTS SINCE B05.02.0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This version of RSS correctly allows the us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ered modes for VRS on models with the SIU control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rrected an error with overlapping fields for Metrocom ra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, the domestic enable field and location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occupied the same location for 800 Mhz ra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is software insures that when a trunked mod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other mode on a zone/mode radio that the n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ut in the copied from mode'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S CORRECTED/ENHANCEMENTS SINCE R05.01.0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This version of RSS is necessary to correctly install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ware enhancements. Included in this version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patch.dat. This file contains firmwa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correct improper mode display on mode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oblem with direct mode entry config. Also include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 for a timing error with securenet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caused the radio to lock up under certain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This RSS corrects an error whereby talkgroup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upted on archives where the trunked modes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contiguously with their respective pers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This release correctly unpacks more than 1 channe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for UHF/VHF trunk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irect Zone buttons are correctly programmed on the D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nits with the new enhanced or rotary control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equired codeplug space is greatly reduced with some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of this change, Once this version of RS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versions are incompatible. The older versions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 and there is no danger of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This version of RSS, along with 6.03 version of firm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use the horn r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ING SPECTRA R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are reinstalling Spectra Radio Service  Softw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pdate (or for any reason), you should remember t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tup configuration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'INSTALL.EXE' is run, only the Radio  Servic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files  will  be over written and  not  the  setu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files ('SPECTRA.CFG' and 'SPECTRAM.DBF)'.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ly  update the software and leave all  archive 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iles intac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: THIS VERSION OF RSS WILL NOT EXECUTE ON FLOPPI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INSTALLED T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RUNNING SPECTRA R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general, some memory resident programs such as a RAM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 print spooler may interfere with the  memory 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used by the Radio Service Software. 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roblem  you  should first try to  run  the  Radio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after 'booting' the computer off of a  standar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 which  has  no other 'AUTOEXEC.BAT'  files.   The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 begin  to  systematically  load  the  memory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 followed  by the Radio Service  Software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ndition is encountered again. Once the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found, it may be possible to change the loading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parameters, etc. in order to allevi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pectra Radio Service Software is not designed to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 Area Network (LAN) systems.  In most cases it will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ultiple  users may  not be able to access  archiv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