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823"/>
        <w:gridCol w:w="943"/>
      </w:tblGrid>
      <w:tr>
        <w:trPr/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270760</wp:posOffset>
                      </wp:positionH>
                      <wp:positionV relativeFrom="paragraph">
                        <wp:posOffset>-167640</wp:posOffset>
                      </wp:positionV>
                      <wp:extent cx="2595880" cy="2169160"/>
                      <wp:effectExtent l="698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5960" cy="2169000"/>
                                <a:chOff x="0" y="0"/>
                                <a:chExt cx="2595960" cy="216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46640"/>
                                  <a:ext cx="1217160" cy="65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7160" y="942480"/>
                                  <a:ext cx="30528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440" y="942480"/>
                                  <a:ext cx="25164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942480"/>
                                  <a:ext cx="25164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9000" y="942480"/>
                                  <a:ext cx="10800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2115720" y="1013400"/>
                                  <a:ext cx="266760" cy="124560"/>
                                </a:xfrm>
                                <a:custGeom>
                                  <a:avLst/>
                                  <a:gdLst>
                                    <a:gd name="textAreaLeft" fmla="*/ 30960 w 151200"/>
                                    <a:gd name="textAreaRight" fmla="*/ 120240 w 151200"/>
                                    <a:gd name="textAreaTop" fmla="*/ 14400 h 70560"/>
                                    <a:gd name="textAreaBottom" fmla="*/ 56160 h 70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752" y="21600"/>
                                      </a:lnTo>
                                      <a:lnTo>
                                        <a:pt x="4848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257920" y="1031040"/>
                                  <a:ext cx="231120" cy="88920"/>
                                </a:xfrm>
                                <a:custGeom>
                                  <a:avLst/>
                                  <a:gdLst>
                                    <a:gd name="textAreaLeft" fmla="*/ 23760 w 131040"/>
                                    <a:gd name="textAreaRight" fmla="*/ 107280 w 131040"/>
                                    <a:gd name="textAreaTop" fmla="*/ 9000 h 50400"/>
                                    <a:gd name="textAreaBottom" fmla="*/ 41400 h 50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7684" y="21600"/>
                                      </a:lnTo>
                                      <a:lnTo>
                                        <a:pt x="3916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346840" y="1049040"/>
                                  <a:ext cx="231120" cy="53280"/>
                                </a:xfrm>
                                <a:custGeom>
                                  <a:avLst/>
                                  <a:gdLst>
                                    <a:gd name="textAreaLeft" fmla="*/ 28440 w 131040"/>
                                    <a:gd name="textAreaRight" fmla="*/ 102600 w 131040"/>
                                    <a:gd name="textAreaTop" fmla="*/ 6480 h 30240"/>
                                    <a:gd name="textAreaBottom" fmla="*/ 23760 h 30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60" y="21600"/>
                                      </a:lnTo>
                                      <a:lnTo>
                                        <a:pt x="534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8920" y="942480"/>
                                  <a:ext cx="0" cy="2487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5680" y="942480"/>
                                  <a:ext cx="0" cy="2667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0440" y="942480"/>
                                  <a:ext cx="0" cy="2667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9080" y="1208880"/>
                                  <a:ext cx="0" cy="480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1480" y="1208880"/>
                                  <a:ext cx="0" cy="729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0240" y="408960"/>
                                  <a:ext cx="0" cy="533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560" y="160200"/>
                                  <a:ext cx="0" cy="853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240" y="0"/>
                                  <a:ext cx="2115720" cy="216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 xml:space="preserve">                                       SP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 xml:space="preserve">                   CLON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 xml:space="preserve">         GN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 xml:space="preserve">                   MI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8.8pt;margin-top:-13.2pt;width:204.45pt;height:170.8pt" coordorigin="3576,-264" coordsize="4089,3416">
                      <v:rect id="shape_0" fillcolor="black" stroked="t" o:allowincell="f" style="position:absolute;left:3576;top:912;width:1916;height:1035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5493;top:1220;width:480;height:419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6002;top:1220;width:395;height:419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6432;top:1220;width:395;height:419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6850;top:1220;width:169;height:419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6909;top:1332;width:419;height:195;flip:xy;mso-wrap-style:none;v-text-anchor:middle;rotation:90;mso-position-horizontal-relative:margin" type="_x0000_t8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133;top:1360;width:363;height:139;mso-wrap-style:none;v-text-anchor:middle;rotation:90;mso-position-horizontal-relative:margin" type="_x0000_t8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272;top:1388;width:363;height:83;mso-wrap-style:none;v-text-anchor:middle;rotation:270;mso-position-horizontal-relative:margin" type="_x0000_t8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line id="shape_0" from="5984,1220" to="5984,1611" stroked="t" o:allowincell="f" style="position:absolute;mso-position-horizontal-relative:margin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6404,1220" to="6404,1639" stroked="t" o:allowincell="f" style="position:absolute;mso-position-horizontal-relative:margin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6852,1220" to="6852,1639" stroked="t" o:allowincell="f" style="position:absolute;mso-position-horizontal-relative:margin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5732,1640" to="5732,2395" stroked="t" o:allowincell="f" style="position:absolute;mso-position-horizontal-relative:margin">
                        <v:stroke color="black" weight="1260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208,1640" to="6208,2787" stroked="t" o:allowincell="f" style="position:absolute;flip:y;mso-position-horizontal-relative:margin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00,380" to="6600,1219" stroked="t" o:allowincell="f" style="position:absolute;mso-position-horizontal-relative:margin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188,-12" to="7188,1331" stroked="t" o:allowincell="f" style="position:absolute;mso-position-horizontal-relative:margin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4332;top:-264;width:3331;height:341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                                      S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                  CL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        G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                  MI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  <w:lang w:val="ru-RU"/>
              </w:rPr>
              <w:t>СИГНАЛ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ru-RU"/>
              </w:rPr>
              <w:t>9 pin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 pin</w:t>
            </w:r>
          </w:p>
        </w:tc>
      </w:tr>
      <w:tr>
        <w:trPr/>
        <w:tc>
          <w:tcPr>
            <w:tcW w:w="13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CD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xD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xD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TN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ND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SR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TS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TS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I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980</wp:posOffset>
                </wp:positionH>
                <wp:positionV relativeFrom="paragraph">
                  <wp:posOffset>-2540</wp:posOffset>
                </wp:positionV>
                <wp:extent cx="4907280" cy="3395980"/>
                <wp:effectExtent l="0" t="635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7160" cy="3395880"/>
                          <a:chOff x="0" y="0"/>
                          <a:chExt cx="4907160" cy="3395880"/>
                        </a:xfrm>
                      </wpg:grpSpPr>
                      <wps:wsp>
                        <wps:cNvSpPr/>
                        <wps:spPr>
                          <a:xfrm flipV="1">
                            <a:off x="3130560" y="2303640"/>
                            <a:ext cx="360720" cy="270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3520" y="2098080"/>
                            <a:ext cx="2507040" cy="10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КТ315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FF0000"/>
                                  <w:lang w:val="en-GB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9120" y="2394000"/>
                            <a:ext cx="721440" cy="72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040" y="2754720"/>
                            <a:ext cx="72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19120" y="770760"/>
                            <a:ext cx="72144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1440" cy="72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360"/>
                              <a:ext cx="270360" cy="18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451080"/>
                              <a:ext cx="270360" cy="27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89480" y="257436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9480" y="2484000"/>
                            <a:ext cx="27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89480" y="2844720"/>
                            <a:ext cx="27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2664360"/>
                            <a:ext cx="45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800" y="2754720"/>
                            <a:ext cx="8485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9480" y="410040"/>
                            <a:ext cx="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320040"/>
                            <a:ext cx="45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8080" y="408960"/>
                            <a:ext cx="40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520" y="408960"/>
                            <a:ext cx="11556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410040"/>
                            <a:ext cx="0" cy="162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320" y="410040"/>
                            <a:ext cx="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320" y="1131480"/>
                            <a:ext cx="0" cy="90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1041480"/>
                            <a:ext cx="360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1131480"/>
                            <a:ext cx="360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5880" y="951120"/>
                            <a:ext cx="36072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270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9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17320" y="1672560"/>
                            <a:ext cx="45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7320" y="1762920"/>
                            <a:ext cx="9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1762920"/>
                            <a:ext cx="63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49220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520" y="1492200"/>
                            <a:ext cx="198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0200" y="2033280"/>
                            <a:ext cx="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0200" y="3022560"/>
                            <a:ext cx="112284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500400"/>
                            <a:ext cx="18036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41004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951120"/>
                            <a:ext cx="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113148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11840"/>
                            <a:ext cx="18036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1762920"/>
                            <a:ext cx="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2574360"/>
                            <a:ext cx="360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2574360"/>
                            <a:ext cx="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033280"/>
                            <a:ext cx="351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2009160"/>
                            <a:ext cx="59760" cy="6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1742400"/>
                            <a:ext cx="59760" cy="6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2009160"/>
                            <a:ext cx="59760" cy="6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391320"/>
                            <a:ext cx="59760" cy="6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91320"/>
                            <a:ext cx="59760" cy="6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1475640"/>
                            <a:ext cx="59760" cy="6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1102320"/>
                            <a:ext cx="59760" cy="6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3004920"/>
                            <a:ext cx="59760" cy="6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2009160"/>
                            <a:ext cx="59760" cy="6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1120"/>
                            <a:ext cx="5335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R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1208880"/>
                            <a:ext cx="746640" cy="19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Rx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G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Tx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724760"/>
                            <a:ext cx="906840" cy="16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G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L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720" y="2364120"/>
                            <a:ext cx="6400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1.5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360" y="71280"/>
                            <a:ext cx="568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160" y="480240"/>
                            <a:ext cx="533520" cy="14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2,2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2,2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560" y="1440360"/>
                            <a:ext cx="8002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3,6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000" y="835560"/>
                            <a:ext cx="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888840"/>
                            <a:ext cx="124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080" y="2489040"/>
                            <a:ext cx="160200" cy="14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2400480"/>
                            <a:ext cx="160200" cy="14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600" y="231120"/>
                            <a:ext cx="3022560" cy="163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    КС156А      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KT361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                          4.7x16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15800" y="0"/>
                            <a:ext cx="0" cy="39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0"/>
                            <a:ext cx="1991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0"/>
                            <a:ext cx="0" cy="480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pt;margin-top:-0.2pt;width:386.4pt;height:267.4pt" coordorigin="748,-4" coordsize="7728,5348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678;top:3624;width:567;height:425;flip:y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3856;top:3300;width:3947;height:1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КТ315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                             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FF0000"/>
                            <w:lang w:val="en-GB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400;top:3766;width:1135;height:113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690,4334" to="4825,433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400;top:1210;width:1136;height:1136">
                  <v:oval id="shape_0" fillcolor="white" stroked="t" o:allowincell="f" style="position:absolute;left:4400;top:1210;width:1135;height:113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5110,1494" to="5110,2061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4684,1352" to="5109,1635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84,1920" to="5109,234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826,4050" to="4826,461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826,3908" to="5251,4191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826,4476" to="5251,475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80;top:4192;width:709;height:283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1644,4334" to="2979,433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684,642" to="4684,135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80;top:500;width:709;height:283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4052,640" to="4695,64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60,640" to="3379,641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128,642" to="2128,31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38,642" to="2838,16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38,1778" to="2838,31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54,1636" to="3121,163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554,1778" to="3121,177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1844;top:1494;width:568;height:426">
                  <v:shape id="shape_0" fillcolor="white" stroked="t" o:allowincell="f" style="position:absolute;left:1844;top:1494;width:567;height:425;mso-wrap-style:none;v-text-anchor:middle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1844,1494" to="2411,149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412,1494" to="2412,163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980;top:2630;width:709;height:283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2838,2772" to="2979,27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690,2772" to="4683,27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84,2346" to="4684,27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60,2346" to="4683,2346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52,3198" to="5252,39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52,4756" to="7019,4759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820;top:784;width:283;height:70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5962,642" to="5962,7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62,1494" to="5962,20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10,1778" to="5961,17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820;top:2062;width:283;height:70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5962,2772" to="5962,36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78,4050" to="6245,405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962,4050" to="5962,47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60,3198" to="7097,3198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64;top:3160;width:93;height:95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2792;top:2740;width:93;height:95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2792;top:3160;width:93;height:95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2064;top:612;width:93;height:95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2764;top:612;width:93;height:95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4612;top:2320;width:93;height:95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5928;top:1732;width:93;height:95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5900;top:4728;width:93;height:95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5200;top:3160;width:93;height:95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f" o:allowincell="f" style="position:absolute;left:748;top:360;width:83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R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;top:1900;width:1175;height:2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Rx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G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Tx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8;top:2712;width:1427;height:2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G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L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2;top:3719;width:1007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1.5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108;width:8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8;top:752;width:839;height:2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2,2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2,2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264;width:125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3,6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44,1312" to="3044,15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32,1396" to="3127,13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48,3916" to="6599,413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60,3776" to="6711,399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48;top:360;width:4759;height:2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    КС156А             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KT361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                          4.7x16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0,-4" to="2820,6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820,-4" to="5955,-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56,-4" to="5956,7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GB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22:02:00Z</dcterms:created>
  <dc:creator>Eduard Dergaev</dc:creator>
  <dc:description/>
  <dc:language>en-US</dc:language>
  <cp:lastModifiedBy>Eduard Dergaev</cp:lastModifiedBy>
  <dcterms:modified xsi:type="dcterms:W3CDTF">1999-12-16T17:18:00Z</dcterms:modified>
  <cp:revision>6</cp:revision>
  <dc:subject/>
  <dc:title>СИГНАЛ</dc:title>
</cp:coreProperties>
</file>